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1/xx/xxxx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ZŠ Fryčovická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Fryčovická 462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gr. Bc. Hanou Nytrov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6382151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/>
        <w:t>Touto smlouvou přenechává půjčitel na základě usnesení ZMČ č. xxx/xx/20 ze dne           ……….. do bezúplatného užívání movitý majetek, uvedený v příloze této smlouvy a vypůjčitel tento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ovitý majetek, uvedený v příloze této smlouvy přenechává půjčitel vypůjčiteli za účelem výkonu hlavních i doplňkových činností, uvedených ve Zřizovací listině příspěvkové organizace ZŠ Fryčovická , která nabyla účinnost dne 1.1.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žívání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doba výpůjčky začíná dnem 1. 12. 2020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reditel@tupolevka.cz. Pokud druhá strana neobdrží do 20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r>
        <w:rPr/>
        <w:t>marketa.petrovova@letnany.c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………….. ze dne 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Tato smlouva nabývá platnosti a účinnosti dnem 1. 12. 2020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Mgr. Bc. Hana Nytrov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ZŠ Fryčovická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Příloha č. 1</w:t>
      </w:r>
    </w:p>
    <w:p>
      <w:pPr>
        <w:pStyle w:val="Normal"/>
        <w:rPr>
          <w:i/>
          <w:i/>
        </w:rPr>
      </w:pPr>
      <w:r>
        <w:rPr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8905</wp:posOffset>
            </wp:positionH>
            <wp:positionV relativeFrom="paragraph">
              <wp:posOffset>224155</wp:posOffset>
            </wp:positionV>
            <wp:extent cx="6000750" cy="8590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859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8" w:right="1418" w:gutter="0" w:header="567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57:00Z</dcterms:created>
  <dc:creator>ÚMČ Praha 18</dc:creator>
  <dc:description/>
  <cp:keywords/>
  <dc:language>en-US</dc:language>
  <cp:lastModifiedBy>Jana Rousková</cp:lastModifiedBy>
  <cp:lastPrinted>2021-02-04T09:32:00Z</cp:lastPrinted>
  <dcterms:modified xsi:type="dcterms:W3CDTF">2021-02-04T15:43:00Z</dcterms:modified>
  <cp:revision>4</cp:revision>
  <dc:subject/>
  <dc:title/>
</cp:coreProperties>
</file>